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tio.o contains a preliminary working version of routin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like the FTIO package of FORTRAN callable rout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SESCC IBM computers.  While FREAD and FWRITE look and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nterparts on NSESCC, there are significant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ackages.  Currently available routines are described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brary U77 is required for linking in ftio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file can be processed by FTIO it must be opened using 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quence for F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OFUNC   (1 = Read, 2 =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UNIT</w:t>
        <w:tab/>
        <w:t>(1 &lt;= UNIT &lt;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DEVICE</w:t>
        <w:tab/>
        <w:t>(0 = Disk, 1 = Unlabelled tape, -1 = Labelled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2 RECFM</w:t>
        <w:tab/>
        <w:t>('F','FB','V','VB','U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BLKSIZE</w:t>
        <w:tab/>
        <w:tab/>
        <w:t>(IBM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RECL</w:t>
        <w:tab/>
        <w:tab/>
        <w:t>(IBM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CODE = FOPEN(IOFUNC,UNIT,FNAME,DEVICE,RECFM,BLKSIZE,LRE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CODE = 0 ==&gt; successfu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= 0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record call FREAD.  Call sequence for F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y data type) ARE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READ(AREA,UNIT,LEN,*EOF,*REA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gical record is returned in AREA, 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 here o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R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 here o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record call FWRITE.  Call sequence for F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y data type) ARE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WRITE(AREA,UNIT,LEN,*WRITE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gical record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 is ignored for RECFM = 'F' or 'FB'. BLK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RECL bytes, respectively, are written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ERR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rror occured whil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processing on a file, call F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CLOSE(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CLOSE is mendatory if the unit was opened for writing (IOFUNC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