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sdrdmp.doc       </w:t>
        <w:tab/>
        <w:tab/>
        <w:tab/>
        <w:tab/>
        <w:tab/>
        <w:tab/>
        <w:t>Aug 14,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ev:  3-8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Bamb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drdmp takes up to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d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rame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LK ","ERT ","SCET","FDS ","TYPE","SKIP","FMT ","SC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not u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drdmp vgmdr1 SKIP=LC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drdmp vgmdr1 SCID=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drdmp vgmdr1 TYPE=LC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drdmp vgmdr1 BLK=1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drdmp vgmdr1 FM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drdmp vgmdr1 FDS=37559,39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, it retur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vsdrdmp infile contro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1 argument , it exit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2nd parameter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nd line good then it vali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contro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trol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=XXX   valid values of XX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N","FMT","HDR","SUB","DATA",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DATA and ALL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D= XXX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32","31","PT","**","41","4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 XXX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G  ","CR2  ","CR3  ","CR4  ", "CR5  ","CR6  ","CR7  ","CR1 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GS10A","GS3  ","GS7  ","GS6  ","OC2  ","OC1  ","CR5A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GS10 ","GS8  ","UV5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XXX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"ENGE ","ENGS ","DCOM ","GDSI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"GSE  ","CCS  ","HSKP ","QQC  ","DCM  ","SCI  ","MON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MT XXX=MIN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#=     1 SC=32 DCOM FMT=LN-10 ERT=92:014:05:40:27.723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29:54.2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2 SC=32 DCOM FMT=LN-10 ERT=92:014:05:54:51.744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44:18.2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3 SC=32 DCOM FMT=LN-10 ERT=92:014:06:10:03.768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59:30.2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4 SC=32 DCOM FMT=LN-10 ERT=92:014:06:24:27.790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13:54.2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5 SC=32 DCOM FMT=LN-10 ERT=92:014:06:38:51.812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28:18.2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6 SC=32 DCOM FMT=LN-10 ERT=92:014:06:54:03.835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43:30.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7 SC=32 DCOM FMT=LN-10 ERT=92:014:07:08:27.857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57:54.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8 SC=32 DCOM FMT=LN-10 ERT=92:014:07:22:51.879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12:18.2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9 SC=32 DCOM FMT=LN-10 ERT=92:014:07:37:15.901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26:42.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10 SC=32 DCOM FMT=LN-10 ERT=92:014:07:52:27.924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41:54.2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XX=FMT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 MODE=ENG   S/C=32 DSN=00 MAJ=04 MIN=02 FMT=00 ERT =92:014:05:40:27.723  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29:54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2  DCOM  MODE=ENG   S/C=32 DSN=00 MAJ=04 MIN=02 FMT=00 ERT =92:014:05:54:51.744  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44:18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3  DCOM  MODE=ENG   S/C=32 DSN=00 MAJ=04 MIN=02 FMT=00 ERT =92:014:06:10:03.768  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59:30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4  DCOM  MODE=ENG   S/C=32 DSN=00 MAJ=04 MIN=02 FMT=00 ERT =92:014:06:24:27.790  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13:54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5  DCOM  MODE=ENG   S/C=32 DSN=00 MAJ=04 MIN=02 FMT=00 ERT =92:014:06:38:51.812  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28:18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6  DCOM  MODE=ENG   S/C=32 DSN=00 MAJ=04 MIN=02 FMT=00 ERT =92:014:06:54:03.835  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43:30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7  DCOM  MODE=ENG   S/C=32 DSN=00 MAJ=04 MIN=02 FMT=00 ERT =92:014:07:08:27.857  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57:54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8  DCOM  MODE=ENG   S/C=32 DSN=00 MAJ=04 MIN=02 FMT=00 ERT =92:014:07:22:51.879  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12:18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9  DCOM  MODE=ENG   S/C=32 DSN=00 MAJ=04 MIN=02 FMT=00 ERT =92:014:07:37:15.901  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26:42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10  DCOM  MODE=ENG   S/C=32 DSN=00 MAJ=04 MIN=02 FMT=00 ERT =92:014:07:52:27.924  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41:54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MT XXX=HDR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 MODE=ENG   S/C=32 DSN=00 MAJ=04 MIN=02 FMT=00 ERT =92:014:05:40:27.723  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29:54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5 097B 02D3 92A9 D001 0150 0702 00D7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D3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2  DCOM  MODE=ENG   S/C=32 DSN=00 MAJ=04 MIN=02 FMT=00 ERT =92:014:05:54:51.744  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44:18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CD 0000 0155 0CDB 02E8 92AA 2801 0150 0A62 00D6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D42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3  DCOM  MODE=ENG   S/C=32 DSN=00 MAJ=04 MIN=02 FMT=00 ERT =92:014:06:10:03.768  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59:30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E7 0000 0156 025B 0300 92AA 7401 0150 0DF2 00D4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A1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4  DCOM  MODE=ENG   S/C=32 DSN=00 MAJ=04 MIN=02 FMT=00 ERT =92:014:06:24:27.790  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13:54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00 0000 0156 05BB 0316 92AA BC01 0151 0342 00D3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61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5  DCOM  MODE=ENG   S/C=32 DSN=00 MAJ=04 MIN=02 FMT=00 ERT =92:014:06:38:51.812  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28:18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91B 032C 92AB 1401 0151 06A2 00D1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8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6  DCOM  MODE=ENG   S/C=32 DSN=00 MAJ=04 MIN=02 FMT=00 ERT =92:014:06:54:03.835  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43:30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CAB 0343 92AB 6001 0151 0A32 00D0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EF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7  DCOM  MODE=ENG   S/C=32 DSN=00 MAJ=04 MIN=02 FMT=00 ERT =92:014:07:08:27.857  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57:54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4B 0000 0157 01FB 0359 92AB A801 0151 0D92 00CE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4E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8  DCOM  MODE=ENG   S/C=32 DSN=00 MAJ=04 MIN=02 FMT=00 ERT =92:014:07:22:51.879  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12:18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64 0000 0157 055B 036F 92AC 0001 0152 02E2 00CD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5BD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9  DCOM  MODE=ENG   S/C=32 DSN=00 MAJ=04 MIN=02 FMT=00 ERT =92:014:07:37:15.901  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26:42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7D 0000 0157 08BB 0385 92AC 4801 0152 0642 00CC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2C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10  DCOM  MODE=ENG   S/C=32 DSN=00 MAJ=04 MIN=02 FMT=00 ERT =92:014:07:52:27.924  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41:54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97 0000 0157 0C4B 039C 92AC 9401 0152 09D2 00CA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9B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MT XXX=SUB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1  DCOM  MODE=ENG   S/C=32 DSN=00 MAJ=04 MIN=02 FMT=00 ERT =92:014:05:40:27.723  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29:54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5 097B 02D3 92A9 D001 0150 0702 00D7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D3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2  DCOM  MODE=ENG   S/C=32 DSN=00 MAJ=04 MIN=02 FMT=00 ERT =92:014:05:54:51.744  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44:18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CD 0000 0155 0CDB 02E8 92AA 2801 0150 0A62 00D6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D42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3  DCOM  MODE=ENG   S/C=32 DSN=00 MAJ=04 MIN=02 FMT=00 ERT =92:014:06:10:03.768  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59:30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E7 0000 0156 025B 0300 92AA 7401 0150 0DF2 00D4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A1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4  DCOM  MODE=ENG   S/C=32 DSN=00 MAJ=04 MIN=02 FMT=00 ERT =92:014:06:24:27.790  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13:54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00 0000 0156 05BB 0316 92AA BC01 0151 0342 00D3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61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5  DCOM  MODE=ENG   S/C=32 DSN=00 MAJ=04 MIN=02 FMT=00 ERT =92:014:06:38:51.812  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28:18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91B 032C 92AB 1401 0151 06A2 00D1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8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6  DCOM  MODE=ENG   S/C=32 DSN=00 MAJ=04 MIN=02 FMT=00 ERT =92:014:06:54:03.835  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43:30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CAB 0343 92AB 6001 0151 0A32 00D0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EF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7  DCOM  MODE=ENG   S/C=32 DSN=00 MAJ=04 MIN=02 FMT=00 ERT =92:014:07:08:27.857  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57:54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4B 0000 0157 01FB 0359 92AB A801 0151 0D92 00CE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4E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8  DCOM  MODE=ENG   S/C=32 DSN=00 MAJ=04 MIN=02 FMT=00 ERT =92:014:07:22:51.879  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12:18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64 0000 0157 055B 036F 92AC 0001 0152 02E2 00CD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5BD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9  DCOM  MODE=ENG   S/C=32 DSN=00 MAJ=04 MIN=02 FMT=00 ERT =92:014:07:37:15.901  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26:42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7D 0000 0157 08BB 0385 92AC 4801 0152 0642 00CC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2C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10  DCOM  MODE=ENG   S/C=32 DSN=00 MAJ=04 MIN=02 FMT=00 ERT =92:014:07:52:27.924  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41:54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97 0000 0157 0C4B 039C 92AC 9401 0152 09D2 00CA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9B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MT XXX=DATA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1  DCOM  MODE=ENG   S/C=32 DSN=00 MAJ=04 MIN=02 FMT=00 ERT =92:014:05:40:27.723  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29:54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5 097B 02D3 92A9 D001 0150 0702 00D7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D3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2  DCOM  MODE=ENG   S/C=32 DSN=00 MAJ=04 MIN=02 FMT=00 ERT =92:014:05:54:51.744  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44:18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CD 0000 0155 0CDB 02E8 92AA 2801 0150 0A62 00D6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D42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3  DCOM  MODE=ENG   S/C=32 DSN=00 MAJ=04 MIN=02 FMT=00 ERT =92:014:06:10:03.768  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59:30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E7 0000 0156 025B 0300 92AA 7401 0150 0DF2 00D4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A1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4  DCOM  MODE=ENG   S/C=32 DSN=00 MAJ=04 MIN=02 FMT=00 ERT =92:014:06:24:27.790  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13:54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00 0000 0156 05BB 0316 92AA BC01 0151 0342 00D3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61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5  DCOM  MODE=ENG   S/C=32 DSN=00 MAJ=04 MIN=02 FMT=00 ERT =92:014:06:38:51.812  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28:18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91B 032C 92AB 1401 0151 06A2 00D1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8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6  DCOM  MODE=ENG   S/C=32 DSN=00 MAJ=04 MIN=02 FMT=00 ERT =92:014:06:54:03.835  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43:30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CAB 0343 92AB 6001 0151 0A32 00D0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EF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7  DCOM  MODE=ENG   S/C=32 DSN=00 MAJ=04 MIN=02 FMT=00 ERT =92:014:07:08:27.857  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57:54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4B 0000 0157 01FB 0359 92AB A801 0151 0D92 00CE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4E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8  DCOM  MODE=ENG   S/C=32 DSN=00 MAJ=04 MIN=02 FMT=00 ERT =92:014:07:22:51.879  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12:18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64 0000 0157 055B 036F 92AC 0001 0152 02E2 00CD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5BD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9  DCOM  MODE=ENG   S/C=32 DSN=00 MAJ=04 MIN=02 FMT=00 ERT =92:014:07:37:15.901  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26:42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7D 0000 0157 08BB 0385 92AC 4801 0152 0642 00CC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2C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10  DCOM  MODE=ENG   S/C=32 DSN=00 MAJ=04 MIN=02 FMT=00 ERT =92:014:07:52:27.924  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41:54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97 0000 0157 0C4B 039C 92AC 9401 0152 09D2 00CA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9B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MT  XXX=ALL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 MODE=ENG   S/C=32 DSN=00 MAJ=04 MIN=02 FMT=00 ERT =92:014:05:40:27.723  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29:54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5 097B 02D3 92A9 D001 0150 0702 00D7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D3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2  DCOM  MODE=ENG   S/C=32 DSN=00 MAJ=04 MIN=02 FMT=00 ERT =92:014:05:54:51.744  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44:18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CD 0000 0155 0CDB 02E8 92AA 2801 0150 0A62 00D6 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D42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3  DCOM  MODE=ENG   S/C=32 DSN=00 MAJ=04 MIN=02 FMT=00 ERT =92:014:06:10:03.768  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0:59:30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2E7 0000 0156 025B 0300 92AA 7401 0150 0DF2 00D4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A1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4  DCOM  MODE=ENG   S/C=32 DSN=00 MAJ=04 MIN=02 FMT=00 ERT =92:014:06:24:27.790  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13:54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00 0000 0156 05BB 0316 92AA BC01 0151 0342 00D3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61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5  DCOM  MODE=ENG   S/C=32 DSN=00 MAJ=04 MIN=02 FMT=00 ERT =92:014:06:38:51.812  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28:18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91B 032C 92AB 1401 0151 06A2 00D1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80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6  DCOM  MODE=ENG   S/C=32 DSN=00 MAJ=04 MIN=02 FMT=00 ERT =92:014:06:54:03.835  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43:30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60AC 0000 0156 0CAB 0343 92AB 6001 0151 0A32 00D0 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EF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7  DCOM  MODE=ENG   S/C=32 DSN=00 MAJ=04 MIN=02 FMT=00 ERT =92:014:07:08:27.857  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1:57:54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4B 0000 0157 01FB 0359 92AB A801 0151 0D92 00CE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24E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8  DCOM  MODE=ENG   S/C=32 DSN=00 MAJ=04 MIN=02 FMT=00 ERT =92:014:07:22:51.879  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12:18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64 0000 0157 055B 036F 92AC 0001 0152 02E2 00CD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5BD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09  DCOM  MODE=ENG   S/C=32 DSN=00 MAJ=04 MIN=02 FMT=00 ERT =92:014:07:37:15.901  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26:42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7D 0000 0157 08BB 0385 92AC 4801 0152 0642 00CC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92C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010  DCOM  MODE=ENG   S/C=32 DSN=00 MAJ=04 MIN=02 FMT=00 ERT =92:014:07:52:27.924  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=Y  FID=LN-10  SCPB=N DSPB=N           SCET=92:014:02:41:54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RECL=  2382        CFG=00 SSNR=   0.00DB DSNR=   0.00DB AGC =   0.00D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HDR   0042 0000 04A7 2021 04A7 0397 0000 0157 0C4B 039C 92AC 9401 0152 09D2 00CA 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0C9B 0000 08E0 5C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SUB   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DATA  0002 0000 0001 0000 0000 0000 0000 0000 0136 4101 2123 01C1 0104 0501 9A32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2       013A C301 3C01 0209 0147 0801 0C0D 010E 0F01 3901 8081 0183 8601 A901 4C2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       2DB9 2A7E 94FE D3BA 6288 5389 6E2B 24F0 E25E EEDE 3368 D1A6 CA57 A866 2896 A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2       5AD0 DA8E 8B16 8C17 528D 3515 B18F 7BF2 F4B1 6DE8 FB7A C8FA C906 D78A E645 75B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2       F572 A03D 4090 B049 6A27 EA37 EB60 58E0 67D4 54E4 64F8 76D5 77F7 63E3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      DCAC A5BC E161 F171 ED78 9625 C55D EC6B 73F3 55DB 56FD 7D65 E5D6 F969 D959 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       B15B 9274 C2E9 D299 F670 C0D8 0000 0000 001A 008A 00FA 00BA 0FFF 001A 008A 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004A 013A 001A 008A 00FA 00BA 0FFF 001A 008A 00FA 005A 00CA 014A 01DA 038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2       009A 01FA 002A 020A 005A 00CA 014A 021A 02AA 022A 015A 016A 017A 018A 005A 0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2       014A 039A 023A 031A 024A 032A 025A 033A FFEE 4D83 2847 FFE8 4D86 95C7 BDC8 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2       FFE8 15C7 3DC8 2847 FFE2 4D89 45C3 6DC4 95C5 BDC6 2847 FFE2 C5C3 EDC4 15C5 3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2       2860 3970 FFFE 059C 2847 FFEC 459C 2840 6696 2842 866C 2841 848D 2840 1696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2       0001 0000 0001 0000 0000 0000 0000 0002 0192 4101 2123 01A6 0104 0501 2A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1E2       01AA 0101 0101 2C01 019B BA01 C138 012E 4C01 A301 0129 0101 9801 0101 4808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2       88D6 8A7E 9CFE 4BAB BB6B 73F3 6ECA 2406 D74A EEA2 3F45 D18F 3557 A825 28CD 6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2       5A0D DA0E F10F 9380 5281 8783 9486 7BB5 F499 6DE8 8F7A C8FA C971 ACD2 C5F2 5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2       E1C6 A03D 4090 B049 6A8B EA8C 6889 FB09 67D4 54E4 64F8 76D5 77F7 6347 F9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2       DCD9 69BC FC5C E7DD ED78 3BA7 625D EC27 5337 5566 56FD 7D65 E5A5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      3C5B 5958 79E9 74D3 F670 C0D8 75C3 9DC5 25C9 4DCA 39C0 C59A 3C40 1E96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2       03BA 012A 03CA 03DA 00FA 03EA 03FA 019A 03DA 03EA 0FFF 03FA 03DA 012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      00AA 03DA 004A 02BA 03EA 00BA 008A 03FA 013A 012A 03DA 03EA 003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2       03EA 03FA 00FA 03DA 03EA 012A 001A 03FA 0FFF 02CA 03DA 011A 016A 03EA 00A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       034A 012A 002A 035A 009A 01DA 031A 01EA 01AA 01FA 023A 020A 038A 036A 039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       006A 022A 024A 00DA 025A 015A 007A 017A 00EA 037A 026A 027A 028A 029A 032A 0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      0001 0000 0001 0000 0000 0000 0000 0004 0192 4101 2123 01A6 0104 0501 882B 0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       01AA 0101 0101 4C01 0108 BA01 9B2D 019C 2C01 CE01 01AE 0101 4E01 0101 CDBE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2       C12E 2979 3807 D3A7 6227 53A3 F9B3 6998 D943 9EA2 243C D1F2 CA57 A866 2859 6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2       250D DA0E EE0F 7E80 5281 BB83 C586 7BC6 F406 938A FB7A C8B5 C98B D78C 6D26 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      3BAB A03F 4090 B049 458F EA89 FE94 874B 67D4 54E4 64F8 76D5 77F7 6347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       DCAC E1BC FC5C E7DD ED78 61F1 715D EC6B 73F3 58DB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      095B 55E8 3DE9 D299 F670 C0D8 D57E 5041 D586 5042 C680 5041 C491 5044 003A 0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2       03BA 00AA 03CA 03DA 012A 03EA 03FA 004A 03DA 03EA 0FFF 03FA 03DA 00BA 03E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2       013A 03DA 003A 001A 03EA 00AA 008A 03FA 012A 00FA 03DA 03EA 015A 03FA 03DA 01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2       03EA 03FA 016A 03DA 03EA 006A 003A 03FA 0FFF 00AA 03DA 00DA 012A 03EA 017A 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2       034A 011A 035A 037A 036A 01DA 019A 01EA 01AA 01FA 039A 020A 023A 024A 025A 0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2       02AA 022A 038A 031A 002A 032A 007A 033A 00EA 009A 026A 027A 028A 029A 02BA 0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2       0002 0000 0001 0000 0000 0000 0000 0006 0192 4101 2123 01A6 0104 0501 9B2B 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2       01AA 4C01 2D01 A69C 01BB BA01 C124 0134 A401 4401 B494 0129 9801 9601 C8C9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2       FB2E 6DE8 BEFE D3A7 6227 53A3 9A6E 2A7E 94A2 EE68 DB07 D145 CAB5 A887 2838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      5A0D DA0E 590F 8F80 5281 5783 D786 7BC6 F406 8B8A 8C7A 09FA 0879 4774 F2E9 F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2       693C A03F 4090 B049 6A88 EA89 93C5 584B 67D4 54E4 64F8 76D5 77F7 633D 514A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2       DCAC E1BC 61F1 71D2 ED78 3BAB 915D EC6B 73F3 5566 56FD 7D65 E5D6 8E16 178D 1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2       265B FC25 5CE7 DD99 F670 C0D8 25C9 4DCA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2       004A 013A 001A 008A 011A 016A 0FFF 018A 002A 011A 02DA 02E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2       01AA 01FA 015A 020A 02FA 030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2       00EA 00DA 026A 027A 028A 029A 02BA 02CA 7842 C5AF 7841 C493 7844 8695 7844 F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2       859B 7844 FFFD 8490 7864 FFFC 37BA 8568 7860 3970 FFFC 059C 7AE0 38E6 35C8 E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       0DCA 7AE0 38E6 75C8 25C9 4DCA 7AC0 C491 7D40 048D 448E 848F 7D40 C59C 7D40 4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2       0001 0000 0001 0000 0000 0000 0000 0008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2       0000 0000 0000 0000 0000 0000 0000 0000 0000 0000 0000 0000 0000 0000 0000 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C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2       0000 0000 0000 0000 0000 0000 0000 0000 0000 0000 0000 0000 0000 0000 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2       0000 0000 0000 0000 0000 0000 0493 4494 9660 37AA 8568 9640 C59C 9640 459C 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2       C6D9 E6DA 06DB 9640 059C 9640 459C 9642 266F 9640 0FFF D696 98C2 057B 357C 6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      957E 98C1 0583 3584 6585 9586 98E0 38E6 35C4 5DC6 E5C9 0DCA 98E0 38E6 75C4 9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2       25C9 4DCA 98C0 D697 9B42 D581 9B41 D589 0FFF 38E6 35C4 5DC6 E5C9 0DCA 9DE0 3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2       75C4 9DC6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      034A 034A 034A 034A 034A 034A 034A 034A 034A 034A 034A 034A 034A 034A 034A 0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2       0002 0000 0001 0000 0000 0000 0000 000A 0192 4101 2123 01A6 0104 0501 292B 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      01AA 3801 CA01 2C08 0187 BA01 C12D 019C 4C01 A301 2E98 010A 0B01 4801 0A0B 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       2A06 887E A7FE D38A 6227 5337 6E3F 2496 D736 EEA2 9B4A D18F 6A57 A847 28CD D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2       5A0D FA0E 590F 9380 5281 F283 9486 7B99 F4EA 6DE8 8FB5 C8C5 C979 AC74 7AE9 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      69C0 A03D 4090 B049 258B 458C 6889 FB4B 67D4 54E4 64F8 76D5 77F7 63DA 51DB 6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2       DC61 E1BC FC5C E7DD ED78 3BAB BB5D EC6B 73F3 5566 56FD 7D65 E5D6 8E16 178D 15B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2       3C5B F158 7135 D209 F670 A5D8 ACC0 C493 00BA 00FA 011A 003A 0FFF 00AA 012A 0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2       004A 013A 001A 008A 011A 016A 0FFF 018A 002A 011A 039A 035A 009A 01DA 019A 0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2       01AA 01FA 015A 020A 038A 036A 037A 021A 02AA 022A 017A 023A 006A 024A 007A 0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2       00EA 00DA 026A 027A 028A 029A 02BA 02CA 5E96 8E97 B444 657E B444 FFFE 6582 B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2       FFFD 6586 B444 FFFC 658A B462 3914 85C2 B441 8494 B442 D582 B441 D58A B442 D4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2       B441 C672 B6E0 38E6 35C4 5DC6 E5C9 0DCA B6E0 38E6 75C4 9DC6 25C9 4DCA B6C0 C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2       0810 0911 0A12 0B13 0C14 0D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ID=32 (when it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1 SC=32 DCOM FMT=LN-10 ERT=92:014:05:40:27.723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29:54.2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2 SC=32 DCOM FMT=LN-10 ERT=92:014:05:54:51.744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44:18.2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3 SC=32 DCOM FMT=LN-10 ERT=92:014:06:10:03.768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59:30.2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4 SC=32 DCOM FMT=LN-10 ERT=92:014:06:24:27.790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13:54.2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5 SC=32 DCOM FMT=LN-10 ERT=92:014:06:38:51.812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28:18.2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6 SC=32 DCOM FMT=LN-10 ERT=92:014:06:54:03.835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43:30.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7 SC=32 DCOM FMT=LN-10 ERT=92:014:07:08:27.857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57:54.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8 SC=32 DCOM FMT=LN-10 ERT=92:014:07:22:51.879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12:18.2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9 SC=32 DCOM FMT=LN-10 ERT=92:014:07:37:15.901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26:42.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10 SC=32 DCOM FMT=LN-10 ERT=92:014:07:52:27.924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41:54.2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r SCID=31 (when not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 XXX=ENG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1 SC=32 DCOM FMT=LN-10 ERT=92:014:05:40:27.723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29:54.2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2 SC=32 DCOM FMT=LN-10 ERT=92:014:05:54:51.744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44:18.2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3 SC=32 DCOM FMT=LN-10 ERT=92:014:06:10:03.768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59:30.2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4 SC=32 DCOM FMT=LN-10 ERT=92:014:06:24:27.790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13:54.2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5 SC=32 DCOM FMT=LN-10 ERT=92:014:06:38:51.812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28:18.2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6 SC=32 DCOM FMT=LN-10 ERT=92:014:06:54:03.835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43:30.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7 SC=32 DCOM FMT=LN-10 ERT=92:014:07:08:27.857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57:54.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8 SC=32 DCOM FMT=LN-10 ERT=92:014:07:22:51.879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12:18.2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9 SC=32 DCOM FMT=LN-10 ERT=92:014:07:37:15.901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26:42.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10 SC=32 DCOM FMT=LN-10 ERT=92:014:07:52:27.924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41:54.2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=XXX  when MODE=CR5A or UV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1 SC=32 DCOM FMT=LN-10 ERT=92:014:05:40:27.723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29:54.2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2 SC=32 DCOM FMT=LN-10 ERT=92:014:05:54:51.744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44:18.2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3 SC=32 DCOM FMT=LN-10 ERT=92:014:06:10:03.768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59:30.2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4 SC=32 DCOM FMT=LN-10 ERT=92:014:06:24:27.790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13:54.2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5 SC=32 DCOM FMT=LN-10 ERT=92:014:06:38:51.812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28:18.2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6 SC=32 DCOM FMT=LN-10 ERT=92:014:06:54:03.835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43:30.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7 SC=32 DCOM FMT=LN-10 ERT=92:014:07:08:27.857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57:54.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8 SC=32 DCOM FMT=LN-10 ERT=92:014:07:22:51.879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12:18.2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9 SC=32 DCOM FMT=LN-10 ERT=92:014:07:37:15.901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26:42.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10 SC=32 DCOM FMT=LN-10 ERT=92:014:07:52:27.924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41:54.2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 XXX=DCOM  DGSE  GDSI ENG  SCI it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1 SC=32 ENGE FMT=LN-10 ERT=92:014:05:40:27.723 FDS=37545.5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29:54.2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2 SC=32 ENGE FMT=LN-10 ERT=92:014:05:54:51.744 FDS=37546.1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44:18.21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3 SC=32 ENGE FMT=LN-10 ERT=92:014:06:10:03.768 FDS=37546.29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0:59:30.21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4 SC=32 ENGE FMT=LN-10 ERT=92:014:06:24:27.790 FDS=37546.4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13:54.21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5 SC=32 ENGE FMT=LN-10 ERT=92:014:06:38:51.812 FDS=37547.05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28:18.209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6 SC=32 ENGE FMT=LN-10 ERT=92:014:06:54:03.835 FDS=37547.24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43:30.208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7 SC=32 ENGE FMT=LN-10 ERT=92:014:07:08:27.857 FDS=37547.42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1:57:54.20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8 SC=32 ENGE FMT=LN-10 ERT=92:014:07:22:51.879 FDS=37548.00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12:18.20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 9 SC=32 ENGE FMT=LN-10 ERT=92:014:07:37:15.901 FDS=37548.18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26:42.20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#=    10 SC=32 ENGE FMT=LN-10 ERT=92:014:07:52:27.924 FDS=37548.37.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PB=N DSPB=N DSN=00        SCET=92:014:02:41:54.2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 SDR RECORDS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 RECORDS I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=LC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K=1,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=DATA (it gives only 1st 10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(s valid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